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>
          <w:trHeight w:val="1681" w:hRule="atLeast"/>
        </w:trPr>
        <w:tc>
          <w:tcPr>
            <w:tcW w:w="4813" w:type="dxa"/>
            <w:tcBorders/>
          </w:tcPr>
          <w:p>
            <w:pPr>
              <w:pStyle w:val="Normal"/>
              <w:ind w:left="34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муниципального района «Шилкинский район» от «     » _______ 2019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 «О бюджете муниципального района «Шилкинский район» на 2020 год</w:t>
            </w:r>
          </w:p>
          <w:p>
            <w:pPr>
              <w:pStyle w:val="Normal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района «Шилкинский  район»  на 2020 год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юджета  муниципального района «Шилкинский  район»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муниципального района  «Шилкинский 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 к принципалу, либо обусловлено уступкой  гаранту прав требования  бенефициара  к принципал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 Администрации муниципального района «Шилк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 из краевого  бюджета бюджетом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кредитов, полученных из краевого бюджета,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5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 бюджетам городских  и сельских поселений из бюджета муниципального района  «Шилкинский  район» в валюте Российской Федерации 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1 05 4601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юридическим лицам из бюджета   муниципального района  «Шилкинский  район» в валюте Российской Федерации (прочие кредиты, возврат которых осуществляется юридическим лицо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2 05 5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 бюджетам городских  и сельских поселений из бюджета муниципального района  «Шилкинский  район»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both"/>
    </w:pPr>
    <w:rPr>
      <w:bCs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3:41:00Z</dcterms:created>
  <dc:creator>КФ</dc:creator>
  <dc:description/>
  <cp:keywords/>
  <dc:language>en-US</dc:language>
  <cp:lastModifiedBy>BabichEV1</cp:lastModifiedBy>
  <cp:lastPrinted>2013-11-08T13:57:00Z</cp:lastPrinted>
  <dcterms:modified xsi:type="dcterms:W3CDTF">2019-11-08T01:46:00Z</dcterms:modified>
  <cp:revision>4</cp:revision>
  <dc:subject/>
  <dc:title>ПРИЛОЖЕНИЕ № 3</dc:title>
</cp:coreProperties>
</file>